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aramedics respond in emergency situations to assess injuries, administer medical care, and transport injured or sick persons to medical facil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aramedics respond in emergency situations to assess injuries, administer medical care, and transport injured or sick persons to medical facilit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Paramedic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86829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Paramedic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minister first-aid treatment and life-support care to sick or injured persons in prehospital sett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emergency diagnostic and treatment procedures, such as airway management or heart monitoring, during ambulance ri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bserve, record, and report to physician the patient’s condition or injury, the treatment provided, and reactions to drugs and treatment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mmobilize patient for placement on stretcher and ambulance transport, using backboard or other dev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ess nature and extent of illness or injury to establish and prioritize medical proced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rive mobile intensive care unit to specified location, following instructions from emergency medical dispatc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Paramedic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minister first-aid treatment and life-support care to sick or injured persons in prehospital settin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emergency diagnostic and treatment procedures, such as airway management or heart monitoring, during ambulance rid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bserve, record, and report to physician the patient’s condition or injury, the treatment provided, and reactions to drugs and treatment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mmobilize patient for placement on stretcher and ambulance transport, using backboard or other devi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ess nature and extent of illness or injury to establish and prioritize medical proced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rive mobile intensive care unit to specified location, following instructions from emergency medical dispatch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4.60 hourly, $30,3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62,0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4.60 hourly, $30,3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62,0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under press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help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under pressu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help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585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 high school diploma is required to enter a formal emergency medical technician training progr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 high school diploma is required to enter a formal emergency medical technician training program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HumBio_emergencymedicaltechnicianorparamedic_c001.shtml?From=testb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onetonline.org/link/summary/29-2041.00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HumBio_emergencymedicaltechnicianorparamedic_c001.shtml?From=testb" TargetMode="External"/><Relationship Id="rId2" Type="http://schemas.openxmlformats.org/officeDocument/2006/relationships/hyperlink" Target="http://www.onetonline.org/link/summary/29-2041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6:00Z</dcterms:created>
  <dc:creator>Vanessa Stevens</dc:creator>
  <dc:description/>
  <dc:language>en-US</dc:language>
  <cp:lastModifiedBy>Jackson</cp:lastModifiedBy>
  <dcterms:modified xsi:type="dcterms:W3CDTF">2012-10-01T19:06:00Z</dcterms:modified>
  <cp:revision>2</cp:revision>
  <dc:subject/>
  <dc:title/>
</cp:coreProperties>
</file>